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exact" w:line="28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ind w:right="58" w:hanging="0"/>
        <w:rPr/>
      </w:pPr>
      <w:bookmarkStart w:id="0" w:name="bookmark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435</wp:posOffset>
            </wp:positionH>
            <wp:positionV relativeFrom="paragraph">
              <wp:posOffset>108585</wp:posOffset>
            </wp:positionV>
            <wp:extent cx="640080" cy="8229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Кемеровский городской Совет</w:t>
        <w:br/>
        <w:t>народных депутатов</w:t>
        <w:br/>
        <w:t>седьмой созыв</w:t>
      </w:r>
    </w:p>
    <w:p>
      <w:pPr>
        <w:pStyle w:val="18"/>
        <w:shd w:fill="auto" w:val="clear"/>
        <w:spacing w:lineRule="exact" w:line="400" w:before="0" w:after="428"/>
        <w:ind w:right="58" w:hanging="0"/>
        <w:rPr/>
      </w:pPr>
      <w:r>
        <w:rPr/>
      </w:r>
      <w:bookmarkStart w:id="1" w:name="bookmark1"/>
      <w:bookmarkStart w:id="2" w:name="bookmark1"/>
    </w:p>
    <w:p>
      <w:pPr>
        <w:pStyle w:val="18"/>
        <w:shd w:fill="auto" w:val="clear"/>
        <w:spacing w:lineRule="exact" w:line="400" w:before="0" w:after="428"/>
        <w:ind w:right="58" w:hanging="0"/>
        <w:rPr/>
      </w:pPr>
      <w:bookmarkStart w:id="3" w:name="bookmark1"/>
      <w:r>
        <w:rPr/>
        <w:t>РЕШЕНИЕ</w:t>
      </w:r>
      <w:bookmarkEnd w:id="3"/>
    </w:p>
    <w:p>
      <w:pPr>
        <w:pStyle w:val="26"/>
        <w:shd w:fill="auto" w:val="clear"/>
        <w:spacing w:lineRule="exact" w:line="280" w:before="0" w:after="0"/>
        <w:jc w:val="left"/>
        <w:rPr/>
      </w:pPr>
      <w:r>
        <w:rPr/>
        <w:t xml:space="preserve">от                                                                                                        №  </w:t>
      </w:r>
    </w:p>
    <w:p>
      <w:pPr>
        <w:pStyle w:val="Style19"/>
        <w:tabs>
          <w:tab w:val="clear" w:pos="5670"/>
          <w:tab w:val="left" w:pos="0" w:leader="none"/>
          <w:tab w:val="left" w:pos="1455" w:leader="none"/>
        </w:tabs>
        <w:ind w:hanging="0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jc w:val="both"/>
        <w:rPr>
          <w:szCs w:val="28"/>
        </w:rPr>
      </w:pPr>
      <w:r>
        <w:rPr>
          <w:rFonts w:eastAsia="Calibri"/>
          <w:szCs w:val="28"/>
        </w:rPr>
        <w:t>О внесении изменений в решение Кемеровского городского Совета народных депутатов от 26.06.2015 №420</w:t>
        <w:br/>
        <w:t>«О с</w:t>
      </w:r>
      <w:r>
        <w:rPr>
          <w:szCs w:val="28"/>
        </w:rPr>
        <w:t xml:space="preserve">оздании особо охраняемой природной территории </w:t>
      </w:r>
      <w:bookmarkStart w:id="4" w:name="_Hlk191045801"/>
      <w:r>
        <w:rPr>
          <w:szCs w:val="28"/>
        </w:rPr>
        <w:t>местного значения «Природный комплекс Рудничный бор</w:t>
      </w:r>
      <w:r>
        <w:rPr>
          <w:rFonts w:eastAsia="Calibri"/>
          <w:szCs w:val="28"/>
        </w:rPr>
        <w:t>»</w:t>
      </w:r>
      <w:bookmarkEnd w:id="4"/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уководствуясь </w:t>
      </w: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4.03.1995 № 33-ФЗ «Об особо охраняемых природных территориях»,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емеровской области от 04.01.2001 № 1-ОЗ «Об особо охраняемых природных территориях в Кемеровской области – Кузбассе», </w:t>
      </w:r>
      <w:hyperlink r:id="rId5">
        <w:r>
          <w:rPr>
            <w:rStyle w:val="InternetLink"/>
            <w:rFonts w:eastAsia="Calibri"/>
            <w:szCs w:val="28"/>
          </w:rPr>
          <w:t>Уставом</w:t>
        </w:r>
      </w:hyperlink>
      <w:r>
        <w:rPr>
          <w:rFonts w:eastAsia="Calibri"/>
          <w:szCs w:val="28"/>
        </w:rPr>
        <w:t xml:space="preserve"> города Кемерово, рассмотрев материалы Комплексного биоэкологического обследования ООПТ местного значения «Природный комплекс «Рудничный бор» проведенного ФГБУ «ФЕДЕРАЛЬНЫЙ ИССЛЕДОВАТЕЛЬСКИЙ ЦЕНТР УГЛЯ И УГЛЕХИМИИ СИБИРСКОГО ОТДЕЛЕНИЯ РОССИЙСКОЙ АКАДЕМИИ НАУК» в 2022 году, с учетом рекомендаций Общественного экологического совета при Губернаторе Кемеровской области – Кузбасса от 11.02.2025,</w:t>
      </w:r>
      <w:r>
        <w:rPr>
          <w:rFonts w:eastAsia="Calibri"/>
          <w:i/>
          <w:iCs/>
          <w:szCs w:val="28"/>
        </w:rPr>
        <w:t xml:space="preserve"> </w:t>
      </w:r>
      <w:r>
        <w:rPr>
          <w:rFonts w:eastAsia="Calibri"/>
          <w:szCs w:val="28"/>
        </w:rPr>
        <w:t xml:space="preserve">Кемеровский городской Совет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Внести в решение Кемеровского городского Совета народных депутатов от 26.06.2015 №420 «О с</w:t>
      </w:r>
      <w:r>
        <w:rPr>
          <w:szCs w:val="28"/>
        </w:rPr>
        <w:t>оздании особо охраняемой природной территории местного значения «Природный комплекс Рудничный бор</w:t>
      </w:r>
      <w:r>
        <w:rPr>
          <w:rFonts w:eastAsia="Calibri"/>
          <w:szCs w:val="28"/>
        </w:rPr>
        <w:t>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1. Пункт 2.1 решения, приложение №1 к решению исключить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2. Дополнить решение пунктами 2.3, 2.4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2.3.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Сведения</w:t>
        </w:r>
      </w:hyperlink>
      <w:r>
        <w:rPr>
          <w:rFonts w:eastAsia="Calibri"/>
          <w:szCs w:val="28"/>
          <w:lang w:eastAsia="en-US"/>
        </w:rPr>
        <w:t xml:space="preserve"> о границах особо охраняемой природной территории местного значения «Природный комплекс Рудничный бор» согласно приложению № 3 к настоящему решению.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4.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Сведения</w:t>
        </w:r>
      </w:hyperlink>
      <w:r>
        <w:rPr>
          <w:rFonts w:eastAsia="Calibri"/>
          <w:szCs w:val="28"/>
          <w:lang w:eastAsia="en-US"/>
        </w:rPr>
        <w:t xml:space="preserve"> о границах функциональных зон особо охраняемой природной территории местного значения «Природный комплекс Рудничный бор» согласно приложению № 4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3. В приложении №2 к решению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3.1. Пункт 1.8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1.8. Природный комплекс расположен на правом берегу реки Томи, в центре города Кемерово. С восточной и западной сторон Природный комплекс граничит с автотрассами, а с северной и южной - с частным сектором Рудничного района города Кемерово. По северной границе леса протекает река Каменушка, впадающая в реку Томь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Cs w:val="28"/>
        </w:rPr>
        <w:t> </w:t>
      </w:r>
      <w:r>
        <w:rPr>
          <w:szCs w:val="28"/>
        </w:rPr>
        <w:t xml:space="preserve">Границы Природного комплекса обозначаются на местности специальными информационными знаками. Природный комплекс организован в границах земельных участков  с кадастровыми номерами: 42:24:0401039:2136, 42:24:0401039:2137, 42:24:0401039:710, 42:24:0401039:2139, 42:24:0401039:2138 на землях населенных пунктов, находящихся в собственности Кемеровского городского округа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ая площадь Природного комплекса составляет 3 956 716 кв. м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3.2. Пункт 1.9</w:t>
      </w:r>
      <w:r>
        <w:rPr>
          <w:rFonts w:eastAsia="Calibri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9. В границах Природного комплекса устанавливаются следующие Функциональные зоны (зоны с дифференцированным режимом хозяйственной и иной деятельности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</w:t>
        <w:tab/>
        <w:t>Функциональная зона для прохода, проезда служебных механических транспортных средств к земельным участкам, расположенным по адресам: г. Кемерово, ул. Волкова, 36; г. Кемерово, ул. Волкова, 45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</w:t>
        <w:tab/>
        <w:t>Функциональная зона для уставной деятельности МАУДО «СШОР N 3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</w:t>
        <w:tab/>
        <w:t>Функциональная зона для прохода, проезда транспортных средств, организации стоян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</w:t>
        <w:tab/>
        <w:t>Функциональная зона для эксплуатации и капитального ремонта водопроводных сет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</w:t>
        <w:tab/>
        <w:t>Функциональная зона для эксплуатации и капитального ремонта линий и сооружений связ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</w:t>
        <w:tab/>
        <w:t>Функциональная зона для эксплуатации и капитального ремонта сети водоотве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</w:t>
        <w:tab/>
        <w:t>Функциональная зона для эксплуатации и капитального ремонта тепловой се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</w:t>
        <w:tab/>
        <w:t>Функциональная зоны для эксплуатации и капитального ремонта объекта электросетевого хозяй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</w:t>
        <w:tab/>
        <w:t>Функциональная зона активного отдых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.</w:t>
        <w:tab/>
        <w:t>Функциональная зона рекре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</w:t>
        <w:tab/>
        <w:t xml:space="preserve">Функциональная зона поко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границах функциональных зон Природного комплекса устанавливаются в соответствии с приложением № 4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.3.3. Пункт 2.1.2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«В порядке, установленном </w:t>
      </w:r>
      <w:r>
        <w:rPr>
          <w:szCs w:val="28"/>
        </w:rPr>
        <w:t>администрацией города Кемерово, при условии проведения природоохранных мероприятий по снижению негативного воздействия работ на Природный комплекс,  согласованных с уполномоченным органом администрации города Кемерово, допускается нарушение структуры почвенного покрова включая уплотнение, снятие плодородного почвенного слоя почвы, изъятие и вынос за пределы Природного комплекса почвенного грунта, производство земляных работ, в целях обеспечения размещения, капитального ремонта и эксплуатации объектов, размещение которых допускается в границах функциональных зон 1 – 10, указанных в приложении № 4 к настоящему решению</w:t>
      </w:r>
      <w:r>
        <w:rPr>
          <w:rFonts w:cs="Calibri" w:ascii="Calibri" w:hAnsi="Calibri"/>
          <w:sz w:val="22"/>
          <w:szCs w:val="22"/>
        </w:rPr>
        <w:t>.».</w:t>
      </w:r>
    </w:p>
    <w:p>
      <w:pPr>
        <w:pStyle w:val="Normal"/>
        <w:autoSpaceDE w:val="false"/>
        <w:ind w:firstLine="851"/>
        <w:jc w:val="both"/>
        <w:rPr/>
      </w:pPr>
      <w:r>
        <w:rPr/>
        <w:t>1.3.4. Пункт 2.1.3 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/>
        <w:t>«П</w:t>
      </w:r>
      <w:r>
        <w:rPr>
          <w:szCs w:val="28"/>
        </w:rPr>
        <w:t>о согласованию с администрацией города Кемерово допускается реконструкция трубопроводов, линий электропередач и других коммуникаций, в целях обеспечения функционирования объектов, размещение которых допускается в границах функциональных зон 2 – 8, указанных в приложении № 4 к настоящему решению</w:t>
      </w:r>
      <w:r>
        <w:rPr>
          <w:rFonts w:cs="Calibri" w:ascii="Calibri" w:hAnsi="Calibri"/>
          <w:sz w:val="22"/>
          <w:szCs w:val="22"/>
        </w:rPr>
        <w:t xml:space="preserve">.». </w:t>
      </w:r>
    </w:p>
    <w:p>
      <w:pPr>
        <w:pStyle w:val="Normal"/>
        <w:autoSpaceDE w:val="false"/>
        <w:ind w:firstLine="851"/>
        <w:jc w:val="both"/>
        <w:rPr/>
      </w:pPr>
      <w:r>
        <w:rPr/>
        <w:t>1.3.5. Пункт 2.1.4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/>
        <w:t>«</w:t>
      </w:r>
      <w:r>
        <w:rPr>
          <w:rFonts w:eastAsia="Calibri"/>
          <w:szCs w:val="28"/>
          <w:lang w:eastAsia="en-US"/>
        </w:rPr>
        <w:t>По согласованию с администрацией города Кемерово допускае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- уничтожение кустарников, травянистых и иных растений в целях обеспечения функционирования и эксплуатации объектов, размещение которых допускается в границах функциональных зон 2 – 10, указанных в приложении №4 к настоящему решени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оведение выборочных рубок - удаление погибших и поврежденных лесных насаждений в границах функциональных зон 2 – 10, указанных в приложении № 4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уничтожение в течение всего года клёна ясенелистного и других инвазивных видов на всей территории, в том числе выкашивание вдоль дорог и троп.»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1.3.6.</w:t>
      </w:r>
      <w:r>
        <w:rPr/>
        <w:t xml:space="preserve"> Пункт 2.1.7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Размещение объектов капитального строительства в границах функциональных зон 2, 4 – 8, указанных в приложении № 4 к настоящему решению допускается в целях обеспечения соответствующего функционала таких зон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1.3.7.</w:t>
      </w:r>
      <w:r>
        <w:rPr/>
        <w:t xml:space="preserve"> Пункт 2.1.9 дополнить абзацем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«Допускается стоянка транспортных средств, в границах функциональной зоны 3, указанной в приложении № 4 к настоящему решению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1.3.8.</w:t>
      </w:r>
      <w:r>
        <w:rPr/>
        <w:t xml:space="preserve"> Пункт 2.1.10 после слова «потребления</w:t>
      </w:r>
      <w:r>
        <w:rPr>
          <w:szCs w:val="28"/>
        </w:rPr>
        <w:t>» допол</w:t>
      </w:r>
      <w:r>
        <w:rPr/>
        <w:t xml:space="preserve">нить словами </w:t>
        <w:br/>
        <w:t>«, п</w:t>
      </w:r>
      <w:r>
        <w:rPr>
          <w:szCs w:val="28"/>
        </w:rPr>
        <w:t>рименение агрохимикатов и пестицидов в сельскохозяйственных целях, осуществление авиационных мер по борьбе с вредителями и болезнями растений, применение ядохимикатов, минеральных удобрений, включая размещение складов ядохимикатов, минеральных удобрений, горюче-смазочных материалов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3.9. Пункт 2.1.14.1 после слова «проживания» дополнить словами «, в границах функциональных зон 1, 3, указанных в приложении № 4 к настоящему решению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3.10. Пункт 2.1.14.2 после слов «ул. Волкова, 36» дополнить словами </w:t>
        <w:br/>
        <w:t>«, в границах функциональных зон 1, 3, указанных в приложении № 4 к настоящему решению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3.11. Пункт 2.1.14.6 после слова «Природного комплекса» дополнить словами «в границах функциональной зоны 3, указанной в приложении № 4 к настоящему решению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3.12. Пункт 2.1.16 после цифр «2.2.2» дополнить цифрами «, 2.2.5, 2.2.6, 2.3.7.»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3.13. Пункт 2.1.17 после слов «народного потребления» дополнить словами «, за исключением деятельности, предусмотренной в качестве уставной деятельности МАУДО «СШОР № 3» в границах функциональной зоны 2, указанной в приложении № 4 к настоящему решению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3.14. В пункте 2.2 слова «В прогулочной зоне» заменить словами «В границах функциональных зон 2, 9, 10, указанных в приложении № 4 к настоящему решению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3.15. Пункт 2.2.2  изложить в следующей редакции:</w:t>
      </w:r>
    </w:p>
    <w:p>
      <w:pPr>
        <w:pStyle w:val="Normal"/>
        <w:autoSpaceDE w:val="false"/>
        <w:ind w:firstLine="851"/>
        <w:jc w:val="both"/>
        <w:rPr>
          <w:i/>
          <w:i/>
          <w:iCs/>
          <w:szCs w:val="28"/>
        </w:rPr>
      </w:pPr>
      <w:r>
        <w:rPr>
          <w:szCs w:val="28"/>
        </w:rPr>
        <w:t>«размещение объектов благоустройства: биотуалеты, скамейки, мусорные контейнеры и урны, нестационарные пункты охраны правопорядка, перголы, терассы, информационные стенды, кормушки для животных, декоративные световые и прочие элементы из природных материалов, топиарии, скульптуры, объекты, предусмотренные пунктами 2.2.6 и 2.2.7 настоящего решения.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3.16. Пункт 2.2.3 после слова «снегоходов» дополнить словами «и иных технических средств», после слова «прокладки» дополнить словами «и текущего содержания», слова «в зимнее время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3.17. Дополнить пунктами 2.2.5, 2.2.6, 2.2.7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«2.2.5. деятельность, предусмотренная в качестве уставного вида деятельности МАУДО «СШОР № 3» в границах функциональной зоны 2 указанной в приложении № 4 к настоящему решению».</w:t>
      </w:r>
    </w:p>
    <w:p>
      <w:pPr>
        <w:pStyle w:val="Normal"/>
        <w:autoSpaceDE w:val="false"/>
        <w:ind w:firstLine="851"/>
        <w:jc w:val="both"/>
        <w:rPr>
          <w:rFonts w:cs="Calibri"/>
          <w:szCs w:val="28"/>
        </w:rPr>
      </w:pPr>
      <w:r>
        <w:rPr>
          <w:szCs w:val="28"/>
        </w:rPr>
        <w:t xml:space="preserve">2.2.6. </w:t>
      </w:r>
      <w:r>
        <w:rPr>
          <w:rFonts w:cs="Calibri"/>
          <w:szCs w:val="28"/>
        </w:rPr>
        <w:t>организация экологических троп, мест кратковременного отдыха, смотровых площадок путем устройства каркасных дорожек на винтовых сваях с покрытием из древесины, металла или полимерных материалов, обустройство вело- и пешеходных тротуаров из набивного покрытия (отсев, гранитная крошка фракции 5-15, мульча, плитняк), устройство освещения.</w:t>
      </w:r>
    </w:p>
    <w:p>
      <w:pPr>
        <w:pStyle w:val="Normal"/>
        <w:autoSpaceDE w:val="false"/>
        <w:ind w:firstLine="851"/>
        <w:jc w:val="both"/>
        <w:rPr>
          <w:rFonts w:cs="Calibri"/>
          <w:szCs w:val="28"/>
        </w:rPr>
      </w:pPr>
      <w:r>
        <w:rPr>
          <w:rFonts w:cs="Calibri"/>
          <w:szCs w:val="28"/>
        </w:rPr>
        <w:t>2.2.7. размещение временных объектов в целях и на период проведения спортивных мероприятий.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Calibri"/>
          <w:szCs w:val="28"/>
        </w:rPr>
        <w:t>1.3.18. Пункт 2.3.3 после слова «деятельности» дополнить словами «</w:t>
      </w:r>
      <w:r>
        <w:rPr>
          <w:szCs w:val="28"/>
        </w:rPr>
        <w:t>, в том числе сбор биологических коллекций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3.19. Дополнить пунктом 2.3.6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2.3.6. проведение охранных, воспроизводственных, биотехнических и организационных мероприятий;»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4. Дополнить решение приложениями №3, №4 согласно приложениям №1, №2 к настоящему решению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Опубликовать настоящее решение в сетевом издании «Электронный бюллетень органов местного самоуправления города Кемерово» (доменное имя сайта в информационно-телекоммуникационной сети Интернет – pravo-kemerovo.ru)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Настоящее решение вступает в силу после его официального опубликования с 01.09.2025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. Контроль за исполнением настоящего решения возложить на комитет Кемеровского городского Совета народных депутатов по развитию городского хозяйства (Колесников А.Я.).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едседатель </w:t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емеровского городского</w:t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овета народных депутатов                                                                 Ю.А. Андреев</w:t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лава города                                                                                         Д.В. Анисимов</w:t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282828"/>
      <w:w w:val="95"/>
      <w:sz w:val="29"/>
      <w:szCs w:val="29"/>
      <w:lang w:val="ru-RU" w:bidi="ar-SA"/>
    </w:rPr>
  </w:style>
  <w:style w:type="character" w:styleId="WW8Num3z1">
    <w:name w:val="WW8Num3z1"/>
    <w:qFormat/>
    <w:rPr>
      <w:w w:val="95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3">
    <w:name w:val="Основной шрифт абзаца1"/>
    <w:qFormat/>
    <w:rPr/>
  </w:style>
  <w:style w:type="character" w:styleId="Style13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14">
    <w:name w:val="Заголовок №1_"/>
    <w:qFormat/>
    <w:rPr>
      <w:rFonts w:ascii="Times New Roman" w:hAnsi="Times New Roman" w:eastAsia="Times New Roman" w:cs="Times New Roman"/>
      <w:b/>
      <w:bCs/>
      <w:sz w:val="40"/>
      <w:szCs w:val="40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ирина"/>
    <w:basedOn w:val="Normal"/>
    <w:qFormat/>
    <w:pPr>
      <w:tabs>
        <w:tab w:val="clear" w:pos="708"/>
        <w:tab w:val="left" w:pos="5670" w:leader="none"/>
      </w:tabs>
      <w:ind w:firstLine="851"/>
      <w:jc w:val="both"/>
    </w:pPr>
    <w:rPr>
      <w:color w:val="0000FF"/>
      <w:sz w:val="27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15">
    <w:name w:val="Заголовок1"/>
    <w:basedOn w:val="Normal"/>
    <w:next w:val="TextBody"/>
    <w:qFormat/>
    <w:pPr>
      <w:widowControl w:val="false"/>
      <w:suppressAutoHyphens w:val="true"/>
      <w:jc w:val="center"/>
    </w:pPr>
    <w:rPr>
      <w:sz w:val="24"/>
      <w:szCs w:val="20"/>
      <w:lang w:eastAsia="zh-CN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121">
    <w:name w:val="Указатель12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111">
    <w:name w:val="Название объекта1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112">
    <w:name w:val="Указатель11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101">
    <w:name w:val="Название объекта10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91">
    <w:name w:val="Название объекта9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92">
    <w:name w:val="Указатель9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81">
    <w:name w:val="Название объекта8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82">
    <w:name w:val="Указатель8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71">
    <w:name w:val="Название объекта7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72">
    <w:name w:val="Указатель7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62">
    <w:name w:val="Указатель6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51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41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31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24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Cs w:val="20"/>
      <w:lang w:eastAsia="zh-CN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firstLine="709"/>
      <w:jc w:val="both"/>
    </w:pPr>
    <w:rPr>
      <w:szCs w:val="20"/>
      <w:lang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Page">
    <w:name w:val="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szCs w:val="28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79"/>
      <w:jc w:val="center"/>
      <w:outlineLvl w:val="1"/>
    </w:pPr>
    <w:rPr>
      <w:b/>
      <w:bCs/>
      <w:sz w:val="32"/>
      <w:szCs w:val="32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540" w:after="540"/>
      <w:jc w:val="center"/>
      <w:outlineLvl w:val="0"/>
    </w:pPr>
    <w:rPr>
      <w:b/>
      <w:bCs/>
      <w:sz w:val="40"/>
      <w:szCs w:val="4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483071" TargetMode="External"/><Relationship Id="rId4" Type="http://schemas.openxmlformats.org/officeDocument/2006/relationships/hyperlink" Target="https://login.consultant.ru/link/?req=doc&amp;base=RLAW284&amp;n=139117" TargetMode="External"/><Relationship Id="rId5" Type="http://schemas.openxmlformats.org/officeDocument/2006/relationships/hyperlink" Target="consultantplus://offline/ref=8D5B2DD5022EC3D2C5BEE791C2B9437832C74355FDBDA67985E548A6472B1EDA36CF75A51113919AF67518E744B9CD07T0w6C" TargetMode="External"/><Relationship Id="rId6" Type="http://schemas.openxmlformats.org/officeDocument/2006/relationships/hyperlink" Target="https://login.consultant.ru/link/?req=doc&amp;base=RLAW284&amp;n=91580&amp;dst=100061" TargetMode="External"/><Relationship Id="rId7" Type="http://schemas.openxmlformats.org/officeDocument/2006/relationships/hyperlink" Target="https://login.consultant.ru/link/?req=doc&amp;base=RLAW284&amp;n=91580&amp;dst=10006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6:00Z</dcterms:created>
  <dc:creator>kgv-ktf</dc:creator>
  <dc:description/>
  <cp:keywords/>
  <dc:language>en-US</dc:language>
  <cp:lastModifiedBy>Urist6</cp:lastModifiedBy>
  <cp:lastPrinted>2024-11-07T14:21:00Z</cp:lastPrinted>
  <dcterms:modified xsi:type="dcterms:W3CDTF">2025-03-06T10:39:00Z</dcterms:modified>
  <cp:revision>3</cp:revision>
  <dc:subject/>
  <dc:title/>
</cp:coreProperties>
</file>